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center"/>
        <w:rPr>
          <w:rFonts w:ascii="Tahoma" w:hAnsi="Tahoma" w:cs="Tahoma"/>
          <w:i w:val="false"/>
          <w:i w:val="false"/>
          <w:sz w:val="28"/>
          <w:szCs w:val="28"/>
        </w:rPr>
      </w:pPr>
      <w:r>
        <w:rPr>
          <w:rFonts w:cs="Tahoma" w:ascii="Tahoma" w:hAnsi="Tahoma"/>
          <w:i w:val="false"/>
          <w:sz w:val="28"/>
          <w:szCs w:val="28"/>
        </w:rPr>
        <w:t>ZAWARTOŚĆ OPRACOWANIA</w:t>
      </w:r>
    </w:p>
    <w:p>
      <w:pPr>
        <w:pStyle w:val="Normal"/>
        <w:tabs>
          <w:tab w:val="clear" w:pos="708"/>
          <w:tab w:val="right" w:pos="426" w:leader="none"/>
        </w:tabs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426" w:leader="none"/>
          <w:tab w:val="left" w:pos="7655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is techniczny</w:t>
        <w:tab/>
        <w:t>Str.        3÷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426" w:leader="none"/>
          <w:tab w:val="left" w:pos="7655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liczenia statyczne – tylko w egzemplarzu archiwalnym</w:t>
        <w:tab/>
        <w:t xml:space="preserve">Str.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426" w:leader="none"/>
          <w:tab w:val="left" w:pos="7655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ysunki konstrukcyjne wg wykazu poniżej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right" w:pos="426" w:leader="none"/>
          <w:tab w:val="left" w:pos="7655" w:leader="none"/>
        </w:tabs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rysunków konstrukcyjnych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zut fundamentów</w:t>
        <w:tab/>
        <w:t>Rys.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kroje ław fundamentowych </w:t>
        <w:tab/>
        <w:t>Rys.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Przekroje stóp fundamentowych</w:t>
        <w:tab/>
        <w:t>Rys.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Ściany żelbetowe piwnic, przebicia kanalizacyjne</w:t>
        <w:tab/>
        <w:t>Rys. nr 3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Szczegół połączenia prętów zbrojenia ław fund. Uziom UZ</w:t>
        <w:tab/>
        <w:t xml:space="preserve">Rys. nr 3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mat konstrukcyjny części piwnicznej</w:t>
        <w:tab/>
        <w:t>Rys.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mat konstrukcyjny parteru</w:t>
        <w:tab/>
        <w:t>Rys. nr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mat konstrukcyjny piętra i dachu</w:t>
        <w:tab/>
        <w:t>Rys. nr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Stropy wylewane piwnic poz.1/0, 2/0, 3/0, 4/0, 5/0</w:t>
        <w:tab/>
        <w:t>Rys. nr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Stropy wylewane parteru poz.1/I, 2/I,3/I, 4/I</w:t>
        <w:tab/>
        <w:t>Rys. nr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Stropy wylew poz.17/0,5/I 6/I, płyta kl. schod. K-1, wieńce</w:t>
        <w:tab/>
        <w:t>Rys. nr 8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Podciągi piwnic poz.6/0, 7/0, 8/0, 9/0, 10/0, 11/0</w:t>
        <w:tab/>
        <w:t>Rys. nr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iąg parteru poz. 7/I, 8/I, 9/I, 10/I, 11/I, 20/I, 21/I, 21a-d/I</w:t>
        <w:tab/>
        <w:t>Rys. nr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Podciągi poz.32/I, 33I, 34/, 35/I</w:t>
        <w:tab/>
        <w:t>Rys. nr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iągi poz.18/I, 19/I, 3/II</w:t>
        <w:tab/>
        <w:t>Rys. nr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Podciągi poz.51/I, 52/I, 53/I; nadproża poz.1/II, 2/II</w:t>
        <w:tab/>
        <w:t>Rys. nr 12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iągi piwnicy poz.12/0, 12a/0, 13/0, 14/0, 15/0, 16/0</w:t>
        <w:tab/>
        <w:t>Rys. nr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dproża poz.14/I, 15/I, 16/I, 17/I, 22/I, 22a/I, 23/I, 24/I, 25/I</w:t>
        <w:tab/>
        <w:t>Rys. nr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dproża poz.26/I, 27/I, 28/I, 29/I, 30/I, 31/I</w:t>
        <w:tab/>
        <w:t>Rys. nr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dproża poz.41/I, 42/I, 43/I, 44/I, 45/I, 46/I</w:t>
        <w:tab/>
        <w:t>Rys. nr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upy poz. Sł-1, Sł-2, dźwigar 3/D, pławie 2/D</w:t>
        <w:tab/>
        <w:t>Rys. nr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czegóły oparcia dźwigara na słupach, oparcia płatwi na ścianach</w:t>
        <w:tab/>
        <w:t>Rys. nr 17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upy poz. Sł-3, Sł-3a, Sł-3b, Sł-3c</w:t>
        <w:tab/>
        <w:t>Rys. nr 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/>
      </w:pPr>
      <w:r>
        <w:rPr>
          <w:rFonts w:cs="Tahoma" w:ascii="Tahoma" w:hAnsi="Tahoma"/>
          <w:sz w:val="24"/>
          <w:szCs w:val="24"/>
        </w:rPr>
        <w:t>Słupy poz. Sł-9, Sł-10, Sł-11</w:t>
        <w:tab/>
        <w:t>Rys. nr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upy poz. Sł-5, Sł-6, Sł-7, Sł-8</w:t>
        <w:tab/>
        <w:t>Rys. nr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upy poz. Sł-4, Sł-4a, Sł-4b, Sł-4c, Sł-4d, Sł-4e</w:t>
        <w:tab/>
        <w:t>Rys. nr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upy poz. Sł-23/0, Sł-21; rdzenie R-1, R-2, R-3</w:t>
        <w:tab/>
        <w:t>Rys. nr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-wspornik pod centrale wentylacyjne poz.11/D</w:t>
        <w:tab/>
        <w:t>Rys. nr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mat konstrukcyjny pomostu w kotłowni</w:t>
        <w:tab/>
        <w:t>Rys. nr 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most stalowy w kotłowni</w:t>
        <w:tab/>
        <w:t>Rys. nr 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ody na pomost stalowy w kotłowni</w:t>
        <w:tab/>
        <w:t>Rys. nr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dproża otworów wentylacyjnych i technologicznych</w:t>
        <w:tab/>
        <w:t>Rys. nr 27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overflowPunct w:val="false"/>
        <w:ind w:firstLine="426"/>
        <w:textAlignment w:val="baseline"/>
        <w:rPr/>
      </w:pPr>
      <w:r>
        <w:rPr>
          <w:rFonts w:cs="Tahoma" w:ascii="Tahoma" w:hAnsi="Tahoma"/>
          <w:sz w:val="24"/>
          <w:szCs w:val="24"/>
        </w:rPr>
        <w:t xml:space="preserve">Wykazy stali załącznik 1 - 17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ahoma" w:hAnsi="Tahoma" w:cs="Tahoma"/>
          <w:kern w:val="2"/>
          <w:sz w:val="36"/>
          <w:szCs w:val="36"/>
        </w:rPr>
      </w:pPr>
      <w:r>
        <w:rPr>
          <w:rFonts w:cs="Tahoma" w:ascii="Tahoma" w:hAnsi="Tahoma"/>
          <w:kern w:val="2"/>
          <w:sz w:val="36"/>
          <w:szCs w:val="36"/>
        </w:rPr>
        <w:t>Opis techniczn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8"/>
          <w:szCs w:val="28"/>
        </w:rPr>
        <w:t>do projektu konstrukcj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8"/>
          <w:szCs w:val="28"/>
        </w:rPr>
        <w:t xml:space="preserve">budynku </w:t>
      </w:r>
      <w:r>
        <w:rPr>
          <w:rFonts w:cs="Tahoma" w:ascii="Tahoma" w:hAnsi="Tahoma"/>
          <w:b/>
          <w:sz w:val="28"/>
          <w:szCs w:val="28"/>
        </w:rPr>
        <w:t>centralnego magazynu zbiorów z zapleczem technicznym Muzeum Rolnictwa im. ks. Krzysztofa Kluk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w Ciechanowcu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I.  OPIS OGÓLNY</w:t>
      </w:r>
      <w:r>
        <w:rPr>
          <w:rFonts w:cs="Tahoma" w:ascii="Tahoma" w:hAnsi="Tahoma"/>
          <w:sz w:val="32"/>
          <w:szCs w:val="32"/>
          <w:u w:val="single"/>
        </w:rPr>
        <w:t>.</w:t>
      </w:r>
    </w:p>
    <w:p>
      <w:pPr>
        <w:pStyle w:val="BodyText21"/>
        <w:numPr>
          <w:ilvl w:val="0"/>
          <w:numId w:val="0"/>
        </w:numPr>
        <w:tabs>
          <w:tab w:val="clear" w:pos="993"/>
        </w:tabs>
        <w:ind w:left="0" w:hanging="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zedmiot oprac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ind w:firstLine="993"/>
        <w:jc w:val="both"/>
        <w:rPr/>
      </w:pPr>
      <w:r>
        <w:rPr>
          <w:rFonts w:cs="Tahoma" w:ascii="Tahoma" w:hAnsi="Tahoma"/>
          <w:sz w:val="28"/>
          <w:szCs w:val="28"/>
        </w:rPr>
        <w:t>Przedmiotem opracowania jest projekt budowlany konstrukcji budynku centralnego magazynu zbiorów z zapleczem technicznym Muzeum Rolnictwa im. ks. Krzysztofa Kluka w Ciechanowcu ul. Pałacowa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gólna charakterystyka obiektu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99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ojektowany budynek jest obiektem w zasadniczej części parterowym. W części środkowej na fragmencie budynek jest podpiwniczony i w tym miejscu ma nadbudowane piętro wykorzystane </w:t>
        <w:br/>
        <w:t>na pomieszczenie wentylatorni. Konstrukcja nośna szkieletowa w postaci słupów i wieńców żelbetowych wypełnionych ścianami. Stropy nad piwnicą i parterem monolityczne żelbetowe wylewane na budowie. Przykrycie obiektu stanowi konstrukcja stalowa w postaci płatwi o długości 9,0 m opartych na ścianach poprzecznych oraz miejscami na stalowych dźwigarach. Układ konstrukcyjny poprzeczny.</w:t>
      </w:r>
    </w:p>
    <w:p>
      <w:pPr>
        <w:pStyle w:val="Normal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Normy i normatywy.</w:t>
      </w:r>
    </w:p>
    <w:p>
      <w:pPr>
        <w:pStyle w:val="Normal"/>
        <w:ind w:firstLine="993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Projekt wykonuje się w oparciu o normy i normatywy obowiązujące w lutym 2008 rok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426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I. OPIS SZCZEGÓŁO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gólna koncepcja konstrukcj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Koncepcja konstrukcji wynika z rozwiązań architektonicznych, </w:t>
        <w:br/>
        <w:t>przyjętej technologii wykonania oraz uzgodnień materiałowych. Układ konstrukcyjny poprzeczny. Podstawą konstrukcji nośnej jest żelbetowy szkielet monolityczny wypełniony murem zwieńczony stalową konstrukcją dachow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ztywność przestrzenna obiektu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851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ztywność przestrzenną budynku zapewnia układ słupów</w:t>
        <w:br/>
        <w:t xml:space="preserve">i wieńców wypełnionych poprzecznymi i podłużnymi ścianami murowanymi grubości 25 i 38 cm zwieńczonych stalową konstrukcją dachową oraz </w:t>
        <w:br/>
        <w:t>w części środkowej obiektu układ poprzecznych i podłużnych ścian powiązanych sztywnymi tarczami stropów.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ch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ch projektuje się jako konstrukcję stalową w postaci płatwi długości 9,0 m w rozstawie co 1,61 m opartych na ścianach poprzecznych oraz miejscowo na dźwigarach stalowych. Płatwie przykryte blachą trapezową. Ocieplenie dachu stanowi wełna mineralna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łówne elementy stalowe nośne dachu zabezpieczyć przeciwogniowo malując farbami pęczniejącymi posiadającymi ważne aprobaty i certyfikaty. Przykładowo systemem TEKNOSTAL składającego się z warstwy gruntującej Teknoplast Primer 3 grubości 60 μm i warstwy właściwej FLAME STAL. Dla dźwigarów (masywność 181 m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) dla uzyskania klasy odporności ogniowej R60 powłoką grubości min. 1330 μm natomiast dla elementów stalowych płatwi jako konstrukcji dachu (masywność 195 m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 xml:space="preserve">) do uzyskania klasy odporności ogniowej R15 powłoką grubości min. 180 μm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W opracowaniu założono dodatkowe obciążenie dachu stropem podwieszonym (systemowym) oraz instalacjami wentylacyjnymi </w:t>
        <w:br/>
        <w:t>i elektrycznymi o wartości nie przekraczającej 0,5 kN/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trop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tropy projektuje się żelbetowe monolityczne wylewane </w:t>
        <w:br/>
        <w:t>na budowie z betonu B20 zbrojone stalą A-III (34GS) i A-0 (St0S-b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  <w:t>W poziomie wszystkich stropów opartych na ścianach murowanych projektuje się żelbetowe wieńce zbrojone w sposób ciągły (zakład prętów min. 40 cm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odciągi i słup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BodyText21"/>
        <w:tabs>
          <w:tab w:val="clear" w:pos="993"/>
        </w:tabs>
        <w:ind w:firstLine="851"/>
        <w:rPr/>
      </w:pPr>
      <w:r>
        <w:rPr>
          <w:rFonts w:cs="Tahoma" w:ascii="Tahoma" w:hAnsi="Tahoma"/>
        </w:rPr>
        <w:t xml:space="preserve">Podciągi i słupy projektuje się żelbetowe monolityczne </w:t>
        <w:br/>
        <w:t xml:space="preserve">z betonu B20 zbrojone stalą A-III (34GS) i A-0 (St0S-b). </w:t>
      </w:r>
    </w:p>
    <w:p>
      <w:pPr>
        <w:pStyle w:val="BodyText21"/>
        <w:tabs>
          <w:tab w:val="clear" w:pos="993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Ścian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Ściany fundamentowe projektuje się murowane z bloczków betonowych wg PN-86/6744-12 na zaprawie cementowej marki M-10 </w:t>
        <w:br/>
        <w:t xml:space="preserve">z dodatkiem plastyfikatora lub wylewane betonowe z betonu B20. 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stępujące ściany piwniczne projektuje się żelbetowe wylewane </w:t>
        <w:br/>
        <w:t>z betonu B20 i zbrojonych stalą A-0 (st0S-b) i A-III (34GS). Ścian piwnicznych nie zasypywać gruntem do pełnej wysokości przed wylaniem stropu nad piwnicą i związaniem betonu.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Ściany nadziemia projektuje się murowane z cegły pełnej </w:t>
        <w:br/>
        <w:t xml:space="preserve">lub bloczków otworowych wapienno-piaskowych 15 MPa z na zaprawie cementowej marki M-10 z dodatkiem plastyfikatora. Fragmenty ścian kominowych murować z cegły pełnej ceramicznej lub wapienno-piaskowej. Wypełnienie szkieletu w postaci ścian z bloczków otworowych wapienno-piaskowych 15 MPa na zaprawie cementowej marki M-10 </w:t>
        <w:br/>
        <w:t xml:space="preserve">z dodatkiem plastyfikatora. W ścianach wykonać wieńce pośrednie </w:t>
        <w:br/>
        <w:t>na wysokości zgodnej z projektem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8"/>
          <w:szCs w:val="28"/>
        </w:rPr>
        <w:t>Ściany działowe gr. 12 cm z cegły kratówki na zaprawie cementowej marki M-7 z dodatkiem plastyfikatora.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szystkie ściany usztywniające należy wznosić równocześnie </w:t>
        <w:br/>
        <w:t>z wykonaniem szkieletu żelbetow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Klatka schodowa.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latkę schodową projektuje się żelbetową monolityczną z betonu B20 zbrojone stalą A-III (34GS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Nadproż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Tahoma" w:ascii="Tahoma" w:hAnsi="Tahoma"/>
          <w:sz w:val="28"/>
          <w:szCs w:val="28"/>
        </w:rPr>
        <w:t>Nadproża projektuje się z prefabrykowanych belek nadprożowych typu „L-19” wg KB1-31.3.4(1)-82 lub żelbetowe monolityczne wylewane na budowie z betonu B20 zbrojone stalą A-III (34GS) i A-0 (St0S-b). Część nadproży ze względu na ograniczoną wysokość ze stalowych profili walcowanych (stal S235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undament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undamenty budynku projektuje się w postaci stóp i ław żelbetowych z betonu B20 zbrojone stalą A-III (34GS). Zbrojenie podłużne ław fundamentowych z zachowaniem ciągłości metalicznej poprzez spawanie. Ze zbrojenia ław wyprowadzić uziomy elektryczne “UZ” – lokalizacja podana na rzutach ław fundamentowych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8"/>
          <w:szCs w:val="28"/>
        </w:rPr>
        <w:t xml:space="preserve">Stopy i ławy fundamentowe zaprojektowano korzystając z badań podłoża gruntowego wykonanego przez mgr Ewę Annę Galej </w:t>
        <w:br/>
        <w:t>i mgr Zygmunta Rostkowskiego w lutym 2008 r. W rejonie posadowienia budynku pod warstwą ziemi roślinnej podłoże gruntowe zbudowane jest w większości z gruntów piaszczysto-żwirowych podścielonych gruntami spoistymi. Wody gruntowej do badanej głębokości 5.0 m nie stwierdzono.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tegoria geotechniczna pierwsza.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zypomina się kierownikowi budowy o sprawdzeniu podłoża gruntowego po wykonaniu wykopów. W przypadku zaobserwowania zalegania gruntów odbiegających od podanych w opisie, czy też zalegania gruntów nienośnych należy zawiadomić projektant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bezpieczenia antykorozyjn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 względu na brak środowiska agresywnego specjalnych zabezpieczeń antykorozyjnych elementów konstrukcyjnych nie projektuje się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pacing w:val="-1"/>
          <w:sz w:val="28"/>
          <w:szCs w:val="28"/>
        </w:rPr>
        <w:t>Uwagi końcowe.</w:t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8"/>
          <w:szCs w:val="28"/>
        </w:rPr>
        <w:t xml:space="preserve">Wszystkie prace budowlane winne być prowadzone </w:t>
        <w:br/>
        <w:t xml:space="preserve">pod kierownictwem osoby posiadającej uprawnienia budowlane </w:t>
        <w:br/>
        <w:t>z zachowaniem przepisów bezpieczeństwa i higieny pracy. Stosować materiały ze znakiem dopuszczona do stosowania w budownictwie lub posiadające aktualne aprobaty techniczne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lac budowy wymaga zabezpieczenia przed osobami postronnymi. Podczas prac budowlanych należy zachować szczególną ostrożność </w:t>
        <w:br/>
        <w:t xml:space="preserve">i rygorystycznie przestrzegać warunki BHP.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ałystok, luty 2008 r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  <w:t>mgr inż. Wiesław Paruk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>…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i/>
          <w:iCs/>
          <w:sz w:val="16"/>
          <w:szCs w:val="16"/>
        </w:rPr>
        <w:t>podpis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ind w:right="360" w:hanging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Opis technicz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rPr>
        <w:rStyle w:val="PageNumber"/>
        <w:b/>
        <w:b/>
        <w:bCs/>
        <w:sz w:val="28"/>
        <w:szCs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CENTRALNY MAGAZYN ZBIORÓW Z ZAPLECZEM TECHNICZNYM MUZEUM ROLNICTWA </w:t>
    </w:r>
  </w:p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rPr/>
    </w:pPr>
    <w:r>
      <w:rPr>
        <w:rFonts w:cs="Tahoma" w:ascii="Tahoma" w:hAnsi="Tahoma"/>
      </w:rPr>
      <w:t>IM. KS. KRZYSZTOFA KLUKA W CIECHANOWCU UL. PAŁACOWA 5, 18-230 CIECHANOWI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435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ind w:left="435" w:hanging="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993" w:leader="none"/>
      </w:tabs>
      <w:jc w:val="both"/>
    </w:pPr>
    <w:rPr>
      <w:sz w:val="28"/>
      <w:szCs w:val="28"/>
    </w:rPr>
  </w:style>
  <w:style w:type="paragraph" w:styleId="Tekstpodstawowy3">
    <w:name w:val="Tekst podstawowy 3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0:41:00Z</dcterms:created>
  <dc:creator>Miastoprojekt</dc:creator>
  <dc:description/>
  <dc:language>en-US</dc:language>
  <cp:lastModifiedBy>Wiesiek</cp:lastModifiedBy>
  <cp:lastPrinted>2008-08-04T10:27:00Z</cp:lastPrinted>
  <dcterms:modified xsi:type="dcterms:W3CDTF">2008-08-10T21:18:00Z</dcterms:modified>
  <cp:revision>5</cp:revision>
  <dc:subject/>
  <dc:title>Opis techniczny do projektu wykonawczego konstrukcji -budynek mieszkalny jednorodzinny</dc:title>
</cp:coreProperties>
</file>